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Can water be split into oxygen and hydrogen? How long does it take for the lead conductor to break off?</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by: Na Young Han and Jocelyn Shih</w:t>
        <w:br/>
        <w:br/>
      </w:r>
      <w:hyperlink r:id="rId2">
        <w:r>
          <w:rPr>
            <w:rStyle w:val="InternetLink"/>
            <w:rFonts w:eastAsia="Times New Roman" w:cs="Times New Roman" w:ascii="Times New Roman" w:hAnsi="Times New Roman"/>
            <w:color w:val="0000FF"/>
            <w:sz w:val="24"/>
            <w:szCs w:val="24"/>
            <w:u w:val="single"/>
          </w:rPr>
          <w:t>http://all-science-fair-projects.com/science_fair_projects/38/819/5db524216341764c1438c1f760fddff8.html</w:t>
        </w:r>
      </w:hyperlink>
      <w:r>
        <w:rPr>
          <w:rFonts w:eastAsia="Times New Roman" w:cs="Times New Roman" w:ascii="Times New Roman" w:hAnsi="Times New Roman"/>
          <w:sz w:val="24"/>
          <w:szCs w:val="24"/>
        </w:rPr>
        <w:br/>
        <w:br/>
        <w:br/>
      </w:r>
      <w:r>
        <w:rPr>
          <w:rFonts w:eastAsia="Times New Roman" w:cs="Times New Roman" w:ascii="Times New Roman" w:hAnsi="Times New Roman"/>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4849495" cy="32327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2" r="-8" b="-12"/>
                    <a:stretch>
                      <a:fillRect/>
                    </a:stretch>
                  </pic:blipFill>
                  <pic:spPr bwMode="auto">
                    <a:xfrm>
                      <a:off x="0" y="0"/>
                      <a:ext cx="4849495" cy="323278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711450" cy="36347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10" r="-13" b="-10"/>
                    <a:stretch>
                      <a:fillRect/>
                    </a:stretch>
                  </pic:blipFill>
                  <pic:spPr bwMode="auto">
                    <a:xfrm>
                      <a:off x="0" y="0"/>
                      <a:ext cx="2711450" cy="3634740"/>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sz w:val="36"/>
          <w:szCs w:val="36"/>
          <w:lang w:val="en-US" w:eastAsia="en-US"/>
        </w:rPr>
        <w:drawing>
          <wp:inline distT="0" distB="0" distL="0" distR="0">
            <wp:extent cx="4762500" cy="35528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0" r="-8" b="-10"/>
                    <a:stretch>
                      <a:fillRect/>
                    </a:stretch>
                  </pic:blipFill>
                  <pic:spPr bwMode="auto">
                    <a:xfrm>
                      <a:off x="0" y="0"/>
                      <a:ext cx="4762500" cy="3552825"/>
                    </a:xfrm>
                    <a:prstGeom prst="rect">
                      <a:avLst/>
                    </a:prstGeom>
                  </pic:spPr>
                </pic:pic>
              </a:graphicData>
            </a:graphic>
          </wp:inline>
        </w:drawing>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Water, H2O, has three atoms in total; two hydrogen and one oxyge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sz w:val="36"/>
          <w:szCs w:val="36"/>
          <w:lang w:val="en-US" w:eastAsia="en-US"/>
        </w:rPr>
        <w:drawing>
          <wp:inline distT="0" distB="0" distL="0" distR="0">
            <wp:extent cx="1062355" cy="125349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5" t="-21" r="-25" b="-21"/>
                    <a:stretch>
                      <a:fillRect/>
                    </a:stretch>
                  </pic:blipFill>
                  <pic:spPr bwMode="auto">
                    <a:xfrm>
                      <a:off x="0" y="0"/>
                      <a:ext cx="1062355" cy="12534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our experiment, we found out that more bubbles on the tip of the lead was the hydrogen and with less bubbles, the oxygen.</w:t>
        <w:br/>
        <w:t>This is because H2O has more hydrogen atoms than oxygen atom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afety Precau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 careful with the sharp edges of the wires and pencil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aterial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nergy source/box</w:t>
        <w:br/>
        <w:t>2. Two regular number 2 pencils (remove eraser and metal part on the ends) and sharpener</w:t>
        <w:br/>
        <w:t>3. Salt and salt scooper</w:t>
        <w:br/>
        <w:t>4. Thin cardboard</w:t>
        <w:br/>
        <w:t>5. Electrical wire</w:t>
        <w:br/>
        <w:t>6. Small glass</w:t>
        <w:br/>
        <w:t>7. Water</w:t>
        <w:br/>
        <w:t>8. 500 ml Beaker</w:t>
        <w:br/>
        <w:t>9. Plastic cup</w:t>
        <w:br/>
        <w:t>10. Digital balance</w:t>
        <w:br/>
        <w:t>11. Stirring stick</w:t>
        <w:br/>
        <w:t>12. Thermometer</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cedure:</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1. Sharpen pencil at both ends.</w:t>
        <w:br/>
        <w:t>2. Cut the cardboard to fit over glass.</w:t>
        <w:br/>
        <w:t>3. Push the two pencils into the cardboard, an inch apart.</w:t>
        <w:br/>
        <w:t>4. Dissolve 10 grams of salt into 500 ml of the 20 degrees water and let sit for a while. The salt helps conduct the electricity better in the water.</w:t>
        <w:br/>
        <w:t>5. Using one piece of the electrical wire, connect one end on the positive side of the battery and the other to the black graphite, lead, at the top of the sharpened pencil. Do the same for the negative side connecting it to the second pencil top.</w:t>
        <w:br/>
        <w:t>6. Place the other two ends of the pencil into the 500 ml of water.</w:t>
        <w:br/>
      </w:r>
      <w:r>
        <w:rPr>
          <w:rFonts w:eastAsia="Times New Roman" w:cs="Times New Roman" w:ascii="Times New Roman" w:hAnsi="Times New Roman"/>
          <w:sz w:val="24"/>
          <w:szCs w:val="24"/>
          <w:lang w:val="en-US" w:eastAsia="en-US"/>
        </w:rPr>
        <w:drawing>
          <wp:inline distT="0" distB="0" distL="0" distR="0">
            <wp:extent cx="2882265" cy="28600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3" t="-13" r="-13" b="-13"/>
                    <a:stretch>
                      <a:fillRect/>
                    </a:stretch>
                  </pic:blipFill>
                  <pic:spPr bwMode="auto">
                    <a:xfrm>
                      <a:off x="0" y="0"/>
                      <a:ext cx="2882265" cy="2860040"/>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easurments and Observations:</w:t>
      </w:r>
    </w:p>
    <w:p>
      <w:pPr>
        <w:pStyle w:val="Normal"/>
        <w:widowControl/>
        <w:bidi w:val="0"/>
        <w:spacing w:lineRule="auto" w:line="276" w:before="0" w:after="20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Test Trial</w:t>
      </w:r>
      <w:r>
        <w:rPr>
          <w:rFonts w:eastAsia="Times New Roman" w:cs="Times New Roman" w:ascii="Times New Roman" w:hAnsi="Times New Roman"/>
          <w:sz w:val="24"/>
          <w:szCs w:val="24"/>
        </w:rPr>
        <w:br/>
        <w:br/>
        <w:t>Plastic cup: 9.80 g</w:t>
        <w:br/>
        <w:t>Plastic cup with salt: 19.80 g</w:t>
        <w:br/>
        <w:t>Salt: 10 g</w:t>
        <w:br/>
        <w:t>Pencil: 11.5 cm</w:t>
        <w:br/>
        <w:br/>
      </w:r>
      <w:r>
        <w:rPr>
          <w:rFonts w:eastAsia="Times New Roman" w:cs="Times New Roman" w:ascii="Times New Roman" w:hAnsi="Times New Roman"/>
          <w:b/>
          <w:bCs/>
          <w:sz w:val="24"/>
          <w:szCs w:val="24"/>
        </w:rPr>
        <w:t>1st Trial with 30 Volts</w:t>
      </w:r>
      <w:r>
        <w:rPr>
          <w:rFonts w:eastAsia="Times New Roman" w:cs="Times New Roman" w:ascii="Times New Roman" w:hAnsi="Times New Roman"/>
          <w:sz w:val="24"/>
          <w:szCs w:val="24"/>
        </w:rPr>
        <w:br/>
        <w:br/>
        <w:t>18 seconds starts shedding on the right pencil.</w:t>
        <w:br/>
        <w:t>Positive side of battery - shedding side of pencil.</w:t>
        <w:br/>
        <w:t>Taking a long time for the pencil on the right for the lead to break all the way off.</w:t>
        <w:br/>
        <w:t>Huge chunk breaks off at 6:02, finally! :)</w:t>
        <w:br/>
        <w:t>Observations after two days: Less lead than 40 volts and is powdery, water more clear.</w:t>
        <w:br/>
        <w:br/>
        <w:br/>
      </w:r>
      <w:r>
        <w:rPr>
          <w:rFonts w:eastAsia="Times New Roman" w:cs="Times New Roman" w:ascii="Times New Roman" w:hAnsi="Times New Roman"/>
          <w:b/>
          <w:bCs/>
          <w:sz w:val="24"/>
          <w:szCs w:val="24"/>
        </w:rPr>
        <w:t>2nd Trial with 40 Volts</w:t>
      </w:r>
      <w:r>
        <w:rPr>
          <w:rFonts w:eastAsia="Times New Roman" w:cs="Times New Roman" w:ascii="Times New Roman" w:hAnsi="Times New Roman"/>
          <w:sz w:val="24"/>
          <w:szCs w:val="24"/>
        </w:rPr>
        <w:br/>
        <w:br/>
        <w:t>55 seconds starts breaking down.</w:t>
        <w:br/>
        <w:t>2:30 the entire lead of the right pencil disappear.</w:t>
        <w:br/>
        <w:t>The bubbles are smaller and more closely packed together on the top of the water compared to the 4th trial with 60 volts.</w:t>
        <w:br/>
        <w:t>Pencil is warm.</w:t>
        <w:br/>
        <w:t>Water temperature is 20 degrees.</w:t>
        <w:br/>
        <w:t>Observations after two days: More smudged lead on the bottom.</w:t>
        <w:br/>
        <w:br/>
        <w:br/>
      </w:r>
      <w:r>
        <w:rPr>
          <w:rFonts w:eastAsia="Times New Roman" w:cs="Times New Roman" w:ascii="Times New Roman" w:hAnsi="Times New Roman"/>
          <w:b/>
          <w:bCs/>
          <w:sz w:val="24"/>
          <w:szCs w:val="24"/>
        </w:rPr>
        <w:t>3rd Trial with 50 volts</w:t>
      </w:r>
      <w:r>
        <w:rPr>
          <w:rFonts w:eastAsia="Times New Roman" w:cs="Times New Roman" w:ascii="Times New Roman" w:hAnsi="Times New Roman"/>
          <w:sz w:val="24"/>
          <w:szCs w:val="24"/>
        </w:rPr>
        <w:br/>
        <w:br/>
        <w:t>3:0 minutes,</w:t>
        <w:br/>
        <w:t>Observations:</w:t>
        <w:br/>
        <w:t>Bubbles sticking on the left pencil (we assume that this pencil is hydrogen because there are more bubbles).</w:t>
        <w:br/>
        <w:t>Lead is taking a while to break off.</w:t>
        <w:br/>
        <w:t>Oxygen always breaks off.</w:t>
        <w:br/>
        <w:br/>
      </w:r>
      <w:r>
        <w:rPr>
          <w:rFonts w:eastAsia="Times New Roman" w:cs="Times New Roman" w:ascii="Times New Roman" w:hAnsi="Times New Roman"/>
          <w:b/>
          <w:bCs/>
          <w:sz w:val="24"/>
          <w:szCs w:val="24"/>
        </w:rPr>
        <w:t>4th Trial with 60 volts</w:t>
      </w:r>
      <w:r>
        <w:rPr>
          <w:rFonts w:eastAsia="Times New Roman" w:cs="Times New Roman" w:ascii="Times New Roman" w:hAnsi="Times New Roman"/>
          <w:sz w:val="24"/>
          <w:szCs w:val="24"/>
        </w:rPr>
        <w:br/>
        <w:br/>
        <w:t>Plastic cup: 9.93 g</w:t>
        <w:br/>
        <w:t>Plastic cup with salt: 19.93 g</w:t>
        <w:br/>
        <w:t>Salt: 10 g</w:t>
        <w:br/>
        <w:t>Pencil: 17 cm</w:t>
        <w:br/>
        <w:t>Observations:</w:t>
        <w:br/>
        <w:t>Many bubbles on both sides.</w:t>
        <w:br/>
        <w:t>50 seconds, the pencil on the right starts to break down.</w:t>
        <w:br/>
        <w:t>1:15 the pencil on the right starts shrivling.</w:t>
        <w:br/>
        <w:t>2:27 the pencil completely loses all the lead, piece and piece of the lead breaks down into the salt water.</w:t>
        <w:br/>
        <w:t>The one on the right is Hdyrogen, because there are more bubbles on the top, near the water, and surrounding the pencil lead.</w:t>
        <w:br/>
        <w:t>The lead has an ordor.</w:t>
        <w:br/>
        <w:t>The pencil is warmer.</w:t>
        <w:br/>
        <w:t>Water temperature is 21 degrees.</w:t>
        <w:br/>
        <w:t>Observations after two days: Murky, scattered lead at the bottom. Looks powdery, f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l-science-fair-projects.com/science_fair_projects/38/819/5db524216341764c1438c1f760fddff8.htm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2:36:00Z</dcterms:created>
  <dc:creator>User</dc:creator>
  <dc:description/>
  <cp:keywords/>
  <dc:language>en-US</dc:language>
  <cp:lastModifiedBy>User</cp:lastModifiedBy>
  <dcterms:modified xsi:type="dcterms:W3CDTF">2008-12-08T02:37:00Z</dcterms:modified>
  <cp:revision>1</cp:revision>
  <dc:subject/>
  <dc:title/>
</cp:coreProperties>
</file>